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960"/>
        <w:ind w:left="-2552" w:hanging="0"/>
        <w:rPr/>
      </w:pPr>
      <w:r>
        <w:rPr/>
        <w:t>4. MIBs</w:t>
      </w:r>
    </w:p>
    <w:p>
      <w:pPr>
        <w:pStyle w:val="MlrutaRubrik"/>
        <w:rPr/>
      </w:pPr>
      <w:r>
        <w:rPr/>
        <w:t>Mål för kapitlet</w:t>
      </w:r>
    </w:p>
    <w:p>
      <w:pPr>
        <w:pStyle w:val="MlrutaBrdtextPunkt"/>
        <w:numPr>
          <w:ilvl w:val="0"/>
          <w:numId w:val="2"/>
        </w:numPr>
        <w:rPr/>
      </w:pPr>
      <w:r>
        <w:rPr/>
        <w:t>Standard MIBs</w:t>
      </w:r>
    </w:p>
    <w:p>
      <w:pPr>
        <w:pStyle w:val="MlrutaBrdtextPunkt"/>
        <w:numPr>
          <w:ilvl w:val="0"/>
          <w:numId w:val="2"/>
        </w:numPr>
        <w:rPr/>
      </w:pPr>
      <w:r>
        <w:rPr/>
        <w:t>Private MIBs</w:t>
      </w:r>
      <w:r>
        <w:br w:type="page"/>
      </w:r>
    </w:p>
    <w:p>
      <w:pPr>
        <w:pStyle w:val="Heading2"/>
        <w:ind w:left="-2520" w:hanging="0"/>
        <w:rPr/>
      </w:pPr>
      <w:r>
        <w:rPr/>
        <w:t>Standard MIBs</w:t>
      </w:r>
    </w:p>
    <w:p>
      <w:pPr>
        <w:pStyle w:val="TextBody"/>
        <w:ind w:left="-2520" w:hanging="0"/>
        <w:rPr/>
      </w:pPr>
      <w:r>
        <w:rPr/>
      </w:r>
    </w:p>
    <w:tbl>
      <w:tblPr>
        <w:tblW w:w="9540" w:type="dxa"/>
        <w:jc w:val="left"/>
        <w:tblInd w:w="-2525" w:type="dxa"/>
        <w:tblLayout w:type="fixed"/>
        <w:tblCellMar>
          <w:top w:w="0" w:type="dxa"/>
          <w:left w:w="108" w:type="dxa"/>
          <w:bottom w:w="0" w:type="dxa"/>
          <w:right w:w="108" w:type="dxa"/>
        </w:tblCellMar>
      </w:tblPr>
      <w:tblGrid>
        <w:gridCol w:w="1800"/>
        <w:gridCol w:w="2340"/>
        <w:gridCol w:w="2404"/>
        <w:gridCol w:w="2996"/>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MIB / Modul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OID</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Variabl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CCOUNTING-CONTROL-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60</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ccountingControl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managing the collection and storage of accounting information for connections in a connection- oriented network such as AT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DSL2-LINE-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94.3.1.17.1.6</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dslLineModeActual</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IB Module is a supplement to the ADSL-LINE-MIB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DSL-DMT-LINE-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94.1.1.16.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dslLineDmt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Naming Conventions: Atuc -- ATUC) modem at near Central) end of line Atur -- ATUR) modem at Remote end of line ES -- Errored Second. LCS -- Line Code Specific Lof -- Loss of Frame Lol -- Loss of Link Los -- Loss of Signal Lpr -- Loss of Pow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DSL-LINE-EXT-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94.3.1.2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dslAlarmConfProfileExtTabl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IB Module is a supplement to the ADSL-LINE-MIB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DSL-LINE-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94.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dslLine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DSL-TC-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94.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dsltc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which provides a ADSL Line Coding Textual Convention to be used by ADSL Lin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GENTX-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74</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gentx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is the MIB module for the SNMP Agent Extensibility Protocol AgentX). This MIB module will be implemented by the master ag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PM-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6.2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pm</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measuring application performance as experienced by end-users. This MIB module augments the original RMON MIB as specified in RFC 1757 and the RMON2 MIB as specified in RFC 202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PPC-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34.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ppc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is the MIB module for objects used to manage network devices with APPC capabilit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PPLETALK-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3.1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sp</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PPN-DLUR-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34.5</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lur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is the MIB module for objects used to manage network devices with DLUR capabilities. This MIB contains information that is useful for managing an APPN product that implements a DLUR Dependent Logical Unit Requester). The DLUR product has a client/s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PPN-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34.4</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ppn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is the MIB module for objects used to manage network devices with APPN capabilit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MIB / Modul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OID</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Variabl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PPN-TRAP-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34.4.1.7</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ppnTrapObjects</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IB module defines notifications to be generated by network devices with APPN capabilities. It presupposes support for the APPN MIB. It also presupposes support for the DLUR MIB for implementations that support the DLUR-related group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TM2-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37.1.14</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tm2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IB Module is a supplement to the ATM-MIB defined in RFC 25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TM-ACCOUNTING-INFORMATION-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59</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tmAccountingInformation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identifying items of accounting information which are applicable to ATM connec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BGP4-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5.6</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bgp4PathAttrTabl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BGP-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BRIDGE-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7</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t1dBridge</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CHARACTER-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9.5</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charConformanc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character stream devi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CLNS-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1.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error</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COFFEE-POT-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13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coffe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coffee vending devi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COPS-CLIENT-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89</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copsClient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COPS Client MIB modu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ECNET-PHIV-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8</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hiv</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IAL-CONTROL-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2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ialControl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to describe peer information for demand access and possibly other kinds of interfa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IFFSERV-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97</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iffServ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IB defines the objects necessary to manage a device that uses the Differentiated Services Architecture described in RFC 2475. The Conceptual Model of a Differentiated Services Router provides supporting information on how such a router is mode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IRECTORY-SERVER-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66</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s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monitoring Directory Servi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ISMAN-LOOKUP-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84.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lookup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Lookup MIB DISMAN-LOOKUP-MIB) enables determination of either the name corresponding to a host address or of the address associated with a host name at a remote ho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ISMAN-NSLOOKUP-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8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lookup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Lookup MIB DISMAN-NSLOOKUP-MIB) enables determination of either the names) corresponding to a host address or of the addresses) associated with a host name at a remote host.</w:t>
            </w:r>
          </w:p>
        </w:tc>
      </w:tr>
    </w:tbl>
    <w:p>
      <w:pPr>
        <w:pStyle w:val="Normal"/>
        <w:rPr>
          <w:lang w:val="en-GB"/>
        </w:rPr>
      </w:pPr>
      <w:r>
        <w:br w:type="page"/>
      </w:r>
      <w:r>
        <w:rPr>
          <w:lang w:val="en-GB"/>
        </w:rPr>
      </w:r>
    </w:p>
    <w:tbl>
      <w:tblPr>
        <w:tblW w:w="9540" w:type="dxa"/>
        <w:jc w:val="left"/>
        <w:tblInd w:w="-2525" w:type="dxa"/>
        <w:tblLayout w:type="fixed"/>
        <w:tblCellMar>
          <w:top w:w="0" w:type="dxa"/>
          <w:left w:w="108" w:type="dxa"/>
          <w:bottom w:w="0" w:type="dxa"/>
          <w:right w:w="108" w:type="dxa"/>
        </w:tblCellMar>
      </w:tblPr>
      <w:tblGrid>
        <w:gridCol w:w="1800"/>
        <w:gridCol w:w="2340"/>
        <w:gridCol w:w="2404"/>
        <w:gridCol w:w="2996"/>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MIB / Modul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OID</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Variabl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ISMAN-PING-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80</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ing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Ping MIB DISMAN-PING-MIB) provides the capability of controlling the use of the ping function at a remote ho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ISMAN-SCRIPT-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64</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cript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IB module defines a set of objects that allow to delegate management scripts to distributed manage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ISMAN-TRACEROUTE-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8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raceRoute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Traceroute MIB DISMAN-TRACEROUTE-MIB) provides access to the traceroute capability at a remote ho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LSW-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46</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lsw</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IB module contains objects to manage Data Link Switch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NS-RESOLVER-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32.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nsRes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entities implementing the client resolver) side of the Domain Name System DNS)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NS-SERVER-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3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ns</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entities implementing the server side of the Domain Name System DNS)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CS-BPI2-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127.6</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csBpi2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is the MIB Module for the DOCSIS Baseline Privacy Plus Interface BPI+) at cable modems CMs) and cable modem termination systems CMTS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CS-BPI-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127.5</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csBpi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is the MIB Module for the DOCSIS Baseline Privacy Interface BPI) at cable modems CMs) and cable modem termination systems CMTS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CS-CABLE-DEVICE-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69</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csDev</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is the MIB Module for MCNS-compliant cable modems and cable-modem termination syste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CS-CABLE-DEVICE-TRAP-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69.10</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csDevTrap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CS-IF-EXT-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127.2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csIfExt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is the extension Module to rfc2670 DOCS-IF-MI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CS-SUBMGT-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83.4.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csSubMgtConformanc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is the CMTS centric subscriber management MIB for DOCSIS compliant CMTS. This will be rooted in experimental space with a future transition to be incorporated into the cable device MI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T12-IF-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45</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t12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IB module describes objects for managing IEEE 802.12 interfa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T12-RPTR-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5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vgRptr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IB module describes objects for managing IEEE 802.12 repeaters.</w:t>
            </w:r>
          </w:p>
        </w:tc>
      </w:tr>
    </w:tbl>
    <w:p>
      <w:pPr>
        <w:pStyle w:val="Normal"/>
        <w:rPr>
          <w:lang w:val="en-GB"/>
        </w:rPr>
      </w:pPr>
      <w:r>
        <w:br w:type="page"/>
      </w:r>
      <w:r>
        <w:rPr>
          <w:lang w:val="en-GB"/>
        </w:rPr>
      </w:r>
    </w:p>
    <w:tbl>
      <w:tblPr>
        <w:tblW w:w="9540" w:type="dxa"/>
        <w:jc w:val="left"/>
        <w:tblInd w:w="-2525" w:type="dxa"/>
        <w:tblLayout w:type="fixed"/>
        <w:tblCellMar>
          <w:top w:w="0" w:type="dxa"/>
          <w:left w:w="108" w:type="dxa"/>
          <w:bottom w:w="0" w:type="dxa"/>
          <w:right w:w="108" w:type="dxa"/>
        </w:tblCellMar>
      </w:tblPr>
      <w:tblGrid>
        <w:gridCol w:w="1800"/>
        <w:gridCol w:w="2340"/>
        <w:gridCol w:w="2404"/>
        <w:gridCol w:w="2996"/>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MIB / Modul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OID</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Variabl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RAFT-MSDP-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92.1.1.9</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sdpSAHoldDownPeriod</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n experimental MIB module for MSDP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S0BUNDLE-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8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s0Bundl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to describe DS0 Bundle interfaces objec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S0-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8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s0</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to describe DS0 interfaces objec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S1-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18</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s1</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to describe DS1, E1, DS2, and E2 interfaces objec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S3-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30.14</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s3Conformanc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is the MIB module that describes DS3 and E3 interfaces objec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SA-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29</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sa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monitoring Directory System Ag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SMON-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6.26</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smon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odule defines Remote Monitoring MIB extensions for Differentiated Services enabled network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VMRP-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6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vmrp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management of DVMRP route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ENTITY-EXTENSIONS-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47.1.5</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entityPhysicalX</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extension MIB module for physical entity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ENTITY-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47</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entity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representing multiple logical entities supported by a single SNMP ag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ETHER-CHIPSET-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70</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etherChipset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EtherLike-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35</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ether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EXP-DOCS-CABLE-DEVICE-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8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csDev</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is the MIB Module for MCNS-compliant cable modems and cable-modem termination syste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FCMGMT-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94</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fcmgmt</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FDDI-SMT73-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15.7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fddi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FIBRE-CHANNEL-FE-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75</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fcFe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Fibre Channel Fabric El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Finisher-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64</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finisher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management of printer finisher units. The Finisher MIB is an extension of the Printer MI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FLOW-METER-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40</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flow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IB for the RTFM Traffic Flow Me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FRAME-RELAY-DTE-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3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frameRelayDT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to describe the use of a Frame Relay interface by a D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FR-ATM-PVC-SERVICE-IWF-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86</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frAtmIwf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monitoring and controlling the Frame Relay/ATM PVC Service Interworking Function.</w:t>
            </w:r>
          </w:p>
        </w:tc>
      </w:tr>
    </w:tbl>
    <w:p>
      <w:pPr>
        <w:pStyle w:val="Normal"/>
        <w:rPr>
          <w:lang w:val="en-GB"/>
        </w:rPr>
      </w:pPr>
      <w:r>
        <w:br w:type="page"/>
      </w:r>
      <w:r>
        <w:rPr>
          <w:lang w:val="en-GB"/>
        </w:rPr>
      </w:r>
    </w:p>
    <w:tbl>
      <w:tblPr>
        <w:tblW w:w="9540" w:type="dxa"/>
        <w:jc w:val="left"/>
        <w:tblInd w:w="-2525" w:type="dxa"/>
        <w:tblLayout w:type="fixed"/>
        <w:tblCellMar>
          <w:top w:w="0" w:type="dxa"/>
          <w:left w:w="108" w:type="dxa"/>
          <w:bottom w:w="0" w:type="dxa"/>
          <w:right w:w="108" w:type="dxa"/>
        </w:tblCellMar>
      </w:tblPr>
      <w:tblGrid>
        <w:gridCol w:w="1800"/>
        <w:gridCol w:w="2340"/>
        <w:gridCol w:w="2404"/>
        <w:gridCol w:w="2996"/>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MIB / Modul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OID</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Variabl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FRF16-MFR-MIB-EXP</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555</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fr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is the MIB used to control and monitor the multilink frame relay MFR) function described in FRF.16. This was originally submitted to the Frame Relay Forum as contribution FRFTC 99-151 and then updated as FRFTC 99-19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FRNETSERV-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44</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frnetserv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to describe generic objects for Frame Relay Network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221-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221.2.1.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221OutFrames</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IB module supports the functions of the IUT H.221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320ENTIRY-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221.2.4</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320EntityMIBConfs</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IB module supports the common functions of the IUT H.320 terminal, MCU and H.320/H.323 gatewa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320TERMINAL-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320.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320Terminal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IB module supports the functions of an ITU H.320 termin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323-GATEKEEPER-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323.2.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323Gatekeeper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supports the functions of a H323 gatekeep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323GW-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323.2.6</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323gw</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323-H320, H323-PSTN Gateway MI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323TERMINAL-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323.3.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323TerminalDescr</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IB module supports the functions of an ITU H.323 termin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CNUM-TC</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78</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cnumTC</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 MIB module containing textual conventions for high capacity data types. This module addresses an immediate need for data types not directly supported in the SMIv2. This short-term solution is meant to be deprecated as a long-term solution is deploy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C-RMON-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6.2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ediaIndependentStats</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managing remote monitoring device implementations. This MIB module augments the original RMON MIB as specified in RFC 1757 and RFC 1513 and RMON-2 MIB as specified in RFC 202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OST-RESOURCES-TYPES</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25.7.4</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ostResourcesTypesModul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IB module registers type definitions for storage types, device types, and file system types. After the initial revision, this module will be maintained by IAN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OST-RESOURCES-V2-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25.7.1.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rMIBCompliance</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PR-IP-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34.6.1.5</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prIp</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PR-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34.6</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hpr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is the MIB module for objects used to manage network devices with HPR capabilities.</w:t>
            </w:r>
          </w:p>
        </w:tc>
      </w:tr>
    </w:tbl>
    <w:p>
      <w:pPr>
        <w:pStyle w:val="Normal"/>
        <w:rPr>
          <w:lang w:val="en-GB"/>
        </w:rPr>
      </w:pPr>
      <w:r>
        <w:br w:type="page"/>
      </w:r>
      <w:r>
        <w:rPr>
          <w:lang w:val="en-GB"/>
        </w:rPr>
      </w:r>
    </w:p>
    <w:tbl>
      <w:tblPr>
        <w:tblW w:w="9540" w:type="dxa"/>
        <w:jc w:val="left"/>
        <w:tblInd w:w="-2525" w:type="dxa"/>
        <w:tblLayout w:type="fixed"/>
        <w:tblCellMar>
          <w:top w:w="0" w:type="dxa"/>
          <w:left w:w="108" w:type="dxa"/>
          <w:bottom w:w="0" w:type="dxa"/>
          <w:right w:w="108" w:type="dxa"/>
        </w:tblCellMar>
      </w:tblPr>
      <w:tblGrid>
        <w:gridCol w:w="1800"/>
        <w:gridCol w:w="2340"/>
        <w:gridCol w:w="2404"/>
        <w:gridCol w:w="2996"/>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MIB / Modul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OID</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Variabl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ANA-ADDRESS-FAMILY-NUMBERS-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7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anaAddressFamilyNumbers</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defines the AddressFamilyNumbers textual conven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ANA-RTPROTO-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84</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anaRtProto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ANATn3270eTC-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6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anaTn3270eTc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EEE8023-LAG-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2.840.10006</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eee802dot3</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Link Aggregation module for managing IEEE Std 802.3a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EEE802dot11-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2.840.10036</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eee802dot11</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IEEE 802.11 entities. iso1).member-body2).us840).ieee802dot111003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F-INVERTED-STACK-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77</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fInvertedStack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which provides the Inverted Stack Table for interface sub-laye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GMP-STD-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85</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gmpStd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IGMP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NTEGRATED-SERVICES-GUARANTEED-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52.5</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ntSrvGuaranteed</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to describe the Guaranteed Service of the Integrated Services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NTEGRATED-SERVICES-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5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ntSrv</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to describe the Integrated Services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NTERFACETOPN-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6.27</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nterfaceTopN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sorting device interfaces for RMON and SMON monitoring in a multiple device implemen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NT-SERV-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5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ntSrv</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to describe the Integrated Services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PATM-IPMC-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57</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ars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odule defines a portion of the managed information base MIB) for managing classical IP multicast address resolution server MARS) and related entities as described in the RFC2022. This MIB is meant to be used in conjunction with the ATM-MIB RFC169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P-FORWARD-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4.24.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pCidrRouteNumber</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the display of CIDR multipath IP Ro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P-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4</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p</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managing IP and ICMP implementations, but excluding their management of IP ro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PMROUTE-STD-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8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pMRouteStd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management of IP Multicast routing, but independent of the specific multicast routing protocol in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PSEC-ISAKMP-IKE-DOI-TC</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100</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psecIsakmpIkeDoiTC</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bl>
    <w:p>
      <w:pPr>
        <w:pStyle w:val="Normal"/>
        <w:rPr/>
      </w:pPr>
      <w:r>
        <w:br w:type="page"/>
      </w:r>
      <w:r>
        <w:rPr/>
      </w:r>
    </w:p>
    <w:tbl>
      <w:tblPr>
        <w:tblW w:w="9540" w:type="dxa"/>
        <w:jc w:val="left"/>
        <w:tblInd w:w="-2525" w:type="dxa"/>
        <w:tblLayout w:type="fixed"/>
        <w:tblCellMar>
          <w:top w:w="0" w:type="dxa"/>
          <w:left w:w="108" w:type="dxa"/>
          <w:bottom w:w="0" w:type="dxa"/>
          <w:right w:w="108" w:type="dxa"/>
        </w:tblCellMar>
      </w:tblPr>
      <w:tblGrid>
        <w:gridCol w:w="1800"/>
        <w:gridCol w:w="2340"/>
        <w:gridCol w:w="2404"/>
        <w:gridCol w:w="2996"/>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MIB / Modul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OID</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Variabl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PSEC-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500</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psec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to describe generic IPSec objects, and entity level IPSec objects and ev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PSEC-SA-MON-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98</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psecSaMonModul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to describe generic IPsec objects, and entity level objects and events for those typ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PsecT1-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500.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PsecMIBConformanc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is the MIB Module for objects to manage the IP Security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PV6-TC</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NA</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pv6Address</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SCSI-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1.1.1.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scsiNumber</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SDN-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20</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sdn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to describe the management of ISDN interfa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SIS-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37</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sis</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ESSAGE-TRACKING-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73.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sgTracking</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describing message track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IOX25-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38</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iox</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IP-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44</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ip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the Mobile IP.</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odem-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38</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dm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management of dial-up mode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PLS-LSR-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96</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plsLsr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IB contains managed object definitions for the Multiprotocol Label Switching MPLS) Router as defined in: Rosen, E., Viswanathan, A., and R. Callon, Multiprotocol Label Switching Architecture, Internet Draft , February 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PLS-TE-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95</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plsTe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SDP-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92.1.1.5.1.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sdpPeerConfigMethod</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n experimental MIB module for MSDP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TA-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28</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ta</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describing Message Transfer Agents MTA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ULTI-MEDIA-REG-TC</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32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ultimediaReg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efines a set of Textual Conventions used within the set of MultiMedia MIB modules. Defines OBJECT IDENTIFIERs for rooting associated mib modules under this tre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NETWORK-SERVICES-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27</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pplication</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describing network servic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OSPF-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4</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ospf</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to describe the OSPF Version 2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OSPF-TRAP-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3.16.1.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ospfSetTrap</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to describe traps for the OSPF Version 2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OSPFV3-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10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ospfv3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to describe the OSPF Version for IPv6</w:t>
            </w:r>
          </w:p>
        </w:tc>
      </w:tr>
    </w:tbl>
    <w:p>
      <w:pPr>
        <w:pStyle w:val="Normal"/>
        <w:rPr>
          <w:lang w:val="en-GB"/>
        </w:rPr>
      </w:pPr>
      <w:r>
        <w:br w:type="page"/>
      </w:r>
      <w:r>
        <w:rPr>
          <w:lang w:val="en-GB"/>
        </w:rPr>
      </w:r>
    </w:p>
    <w:tbl>
      <w:tblPr>
        <w:tblW w:w="9540" w:type="dxa"/>
        <w:jc w:val="left"/>
        <w:tblInd w:w="-2525" w:type="dxa"/>
        <w:tblLayout w:type="fixed"/>
        <w:tblCellMar>
          <w:top w:w="0" w:type="dxa"/>
          <w:left w:w="108" w:type="dxa"/>
          <w:bottom w:w="0" w:type="dxa"/>
          <w:right w:w="108" w:type="dxa"/>
        </w:tblCellMar>
      </w:tblPr>
      <w:tblGrid>
        <w:gridCol w:w="1800"/>
        <w:gridCol w:w="2340"/>
        <w:gridCol w:w="2404"/>
        <w:gridCol w:w="2996"/>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MIB / Modul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OID</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Variabl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ARALLEL-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34.5</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araConformanc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Parallel-printer-like hardware devi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BRIDGE-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7.6</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Bridge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Bridge MIB Extension module for managing Priority and Multicast Filtering, defined by IEEE 802.1D-199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erfHist-TC-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58</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erfHistTC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IB Module provides Textual Conventions to be used by systems supporting 15 minute based performance history cou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IM-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6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im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management of PIM route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MCAPS-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6.25</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mCaps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representing Performance Measurement Capabilit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OLICY-MANAGEMENT-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107</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olicyMgt</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rule-based configuration of SNMP infrastructu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PP-BRIDGE-NCP-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23.4</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ppBridge</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PP-IP-NCP-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23.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ppIp</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PP-LCP-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2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pp</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PP-SEC-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23.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ppSecurity</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rinter-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4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rint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management of printe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TOPO-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79</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topo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physical topology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Q-BRIDGE-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7.7</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qBridge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VLAN Bridge MIB module for managing Virtual Bridged Local Area Networks, as defined by IEEE 802.1Q-199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QOS-BRIDGE-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2346</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t1dQos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IB defines the additional objects necessary to manage the Quality-of-Service aspects of a bridge device that uses the IETFs Differentiated Services Architecture described in RFC 2475 and the Conceptual Model for DiffServ Routers in draft-ietf- diff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ADIUS-ACC-SERVER-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67.2.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adiusAccServ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entities implementing the server side of the Remote Access Dialin User Service RADIUS) accounting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ADIUS-AUTH-CLIENT-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67.1.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adiusAuthClient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entities implementing the client side of the Remote Access Dialin User Service RADIUS) authentication protocol.</w:t>
            </w:r>
          </w:p>
        </w:tc>
      </w:tr>
    </w:tbl>
    <w:p>
      <w:pPr>
        <w:pStyle w:val="Normal"/>
        <w:rPr>
          <w:lang w:val="en-GB"/>
        </w:rPr>
      </w:pPr>
      <w:r>
        <w:br w:type="page"/>
      </w:r>
      <w:r>
        <w:rPr>
          <w:lang w:val="en-GB"/>
        </w:rPr>
      </w:r>
    </w:p>
    <w:tbl>
      <w:tblPr>
        <w:tblW w:w="9540" w:type="dxa"/>
        <w:jc w:val="left"/>
        <w:tblInd w:w="-2525" w:type="dxa"/>
        <w:tblLayout w:type="fixed"/>
        <w:tblCellMar>
          <w:top w:w="0" w:type="dxa"/>
          <w:left w:w="108" w:type="dxa"/>
          <w:bottom w:w="0" w:type="dxa"/>
          <w:right w:w="108" w:type="dxa"/>
        </w:tblCellMar>
      </w:tblPr>
      <w:tblGrid>
        <w:gridCol w:w="1800"/>
        <w:gridCol w:w="2340"/>
        <w:gridCol w:w="2404"/>
        <w:gridCol w:w="2996"/>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MIB / Modul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OID</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Variabl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ADIUS-AUTH-SERVER-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67.1.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adiusAuthServ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entities implementing the server side of the Remote Access Dialin User Service RADIUS) authentication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213-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mib-2</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229-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6</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fExtensions</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230-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7</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t4</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231-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4</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t5</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232-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s1</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233-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15</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s3</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243-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ppletalk</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248-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ospf</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252-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ospf</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253-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4</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ospf</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269-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5</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bgp</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271-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6</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mon</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284-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7.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t3Table</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285-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15.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FddiSMT</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286-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7</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t1dBridge</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304-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3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ip</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316-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9</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char</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317-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3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s232</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318-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34</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ara</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353-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20</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Parties</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354-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4.24</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pForward</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381-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16</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lapb</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382-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5</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x25</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389-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2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ip2</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406-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18</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s1</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FC1407-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30</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s3</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IPv2-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23.5</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ip2Conformanc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to describe the RIP2 Version 2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MON-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6.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tatistics</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emote network monitoring devices, often called monitors or probes, are instruments that exist for the purpose of managing a network. This MIB defines objects for managing remote network monitoring devi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S-232-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33.7</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s232Conformanc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RS-232-like hardware devi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MIB / Modul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OID</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Variabl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SVP-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5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svp</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to describe the RSVP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TP-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87</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tp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CSPATMARP-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200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cspAtmarp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odule defines a portion of the management information base MIB) for managing Server Cache Synchronizatio protocol applied to ATMARP serve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CSP-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200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csp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odule defines a portion of the management information base MIB) for managing Server Cache Synchronization protocols entit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CTP-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6.17</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ctpActiveEsta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managing SCTP implement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IP-COMMON-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9998.2.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ipCommonCfg</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IP-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9998.1.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ipCommon</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IP-MIB-SMI</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9998</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ip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nitial version of Session Initiation Protocol SIP) MIB module that defines base OID for all other SIP-related MIB Modul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rPr>
            </w:pPr>
            <w:r>
              <w:rPr>
                <w:rFonts w:cs="Arial" w:ascii="Arial" w:hAnsi="Arial"/>
                <w:sz w:val="16"/>
                <w:szCs w:val="16"/>
              </w:rPr>
              <w:t>SIP-REGISTRAR-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rPr>
            </w:pPr>
            <w:r>
              <w:rPr>
                <w:rFonts w:cs="Arial" w:ascii="Arial" w:hAnsi="Arial"/>
                <w:sz w:val="16"/>
                <w:szCs w:val="16"/>
              </w:rPr>
              <w:t>1.3.6.1.2.1.9998.5</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rPr>
            </w:pPr>
            <w:r>
              <w:rPr>
                <w:rFonts w:cs="Arial" w:ascii="Arial" w:hAnsi="Arial"/>
                <w:sz w:val="16"/>
                <w:szCs w:val="16"/>
              </w:rPr>
              <w:t>sipRegistrar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rPr>
            </w:pPr>
            <w:r>
              <w:rPr>
                <w:rFonts w:cs="Arial" w:ascii="Arial" w:hAnsi="Arial"/>
                <w:sz w:val="16"/>
                <w:szCs w:val="16"/>
              </w:rPr>
              <w:t>SIP-SERVER-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rPr>
            </w:pPr>
            <w:r>
              <w:rPr>
                <w:rFonts w:cs="Arial" w:ascii="Arial" w:hAnsi="Arial"/>
                <w:sz w:val="16"/>
                <w:szCs w:val="16"/>
              </w:rPr>
              <w:t>1.3.6.1.2.1.9998.4</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rPr>
            </w:pPr>
            <w:r>
              <w:rPr>
                <w:rFonts w:cs="Arial" w:ascii="Arial" w:hAnsi="Arial"/>
                <w:sz w:val="16"/>
                <w:szCs w:val="16"/>
              </w:rPr>
              <w:t>sipServer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IP-TC</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9998.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ipTC</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nitial version of Session Initiation Protocol SIP) MIB Textual Conventions module used by other SIP-related MIB Modul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IP-UA-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9998.3.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ipUAMIBNotif</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LAPM-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88</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lapm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Service Level Agreement Performance Monitoring MIB SLAPM-MIB) provides data collection and monitoring capabilities for Service Level Agreements SLAs) policy defini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MON-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6.2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witchRMON</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managing remote monitoring device implementations for Switched Network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A-NAU-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34</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anau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is the MIB module for objects used to manage SNA devi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A-SDLC-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4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aDLC</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is the MIB module for objects used to manage SDLC devi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COMMUNITY-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6.3.18</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Community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IB module defines objects to help support coexistence between SNMPv1, SNMPv2c, and SNMPv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FRAMEWORK-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6.3.10</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Framework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SNMP Management Architecture MI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MPD-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6.3.1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MPD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for Message Processing and Dispatch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MIB / Modul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OID</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Variabl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NOTIFICATION-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6.3.1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Notification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IB module defines MIB objects which provide mechanisms to remotely configure the parameters used by an SNMP entity for the generation of notif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PROXY-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6.3.14</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Proxy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IB module defines MIB objects which provide mechanisms to remotely configure the parameters used by a proxy forwarding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REPEATER-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2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Dot3RptrMgt</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TARGET-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6.3.1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Target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IB module defines MIB objects which provide mechanisms to remotely configure the parameters used by an SNMP entity for the generation of SNMP messag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USER-BASED-SM-3DES-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6.3.10.1.2.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usm3DESEDEPrivProtocol</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Extension to the SNMP User-based Security Model to support Triple-DES EDE in Outside CBC cipher-block chaining) Mo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USER-BASED-SM-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6.3.15.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usmMIBObjects</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anagement information definitions for the SNMP User-based Security Mode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USM-DH-OBJECTS-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10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UsmDHObjects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anagement information definitions for providing forward secrecy for key changes for the usmUserTable, and for providing a method for kickstarting access to the agent via a Diffie-Helman key agre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v2-CONF</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NA</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GENT-CAPABILITIES</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v2-M2M-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6.3.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M2M</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anager-to-Manager MIB modu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v2-MIB-EXT-0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9</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ysDateAndTime</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v2-OPS</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NA</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OPERATION-TYPE</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v2-PARTY-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6.3.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party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describing SNMPv2 part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rPr>
            </w:pPr>
            <w:r>
              <w:rPr>
                <w:rFonts w:cs="Arial" w:ascii="Arial" w:hAnsi="Arial"/>
                <w:sz w:val="16"/>
                <w:szCs w:val="16"/>
              </w:rPr>
              <w:t>SNMPv2-PDU</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rPr>
            </w:pPr>
            <w:r>
              <w:rPr>
                <w:rFonts w:cs="Arial" w:ascii="Arial" w:hAnsi="Arial"/>
                <w:sz w:val="16"/>
                <w:szCs w:val="16"/>
              </w:rPr>
              <w:t>NA</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rPr>
            </w:pPr>
            <w:r>
              <w:rPr>
                <w:rFonts w:cs="Arial" w:ascii="Arial" w:hAnsi="Arial"/>
                <w:sz w:val="16"/>
                <w:szCs w:val="16"/>
              </w:rPr>
              <w:t>BulkPDU</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rPr>
            </w:pPr>
            <w:r>
              <w:rPr>
                <w:rFonts w:cs="Arial" w:ascii="Arial" w:hAnsi="Arial"/>
                <w:sz w:val="16"/>
                <w:szCs w:val="16"/>
              </w:rPr>
              <w:t>SNMPv2-SMI</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rPr>
            </w:pPr>
            <w:r>
              <w:rPr>
                <w:rFonts w:cs="Arial" w:ascii="Arial" w:hAnsi="Arial"/>
                <w:sz w:val="16"/>
                <w:szCs w:val="16"/>
              </w:rPr>
              <w:t>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rPr>
            </w:pPr>
            <w:r>
              <w:rPr>
                <w:rFonts w:cs="Arial" w:ascii="Arial" w:hAnsi="Arial"/>
                <w:sz w:val="16"/>
                <w:szCs w:val="16"/>
              </w:rPr>
              <w:t>iso</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v2-TC</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NA</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AutonomousType</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v2-TC-EXT-0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NA</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InternationalString</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v2-TM</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6.1.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UDPDomain</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SNMP transport mapping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VIEW-BASED-ACM-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6.3.16</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nmpVacm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anagement information definitions for the View-based Access Control Model for SNMP.</w:t>
            </w:r>
          </w:p>
        </w:tc>
      </w:tr>
    </w:tbl>
    <w:p>
      <w:pPr>
        <w:pStyle w:val="Normal"/>
        <w:rPr>
          <w:lang w:val="en-GB"/>
        </w:rPr>
      </w:pPr>
      <w:r>
        <w:br w:type="page"/>
      </w:r>
      <w:r>
        <w:rPr>
          <w:lang w:val="en-GB"/>
        </w:rPr>
      </w:r>
    </w:p>
    <w:tbl>
      <w:tblPr>
        <w:tblW w:w="9540" w:type="dxa"/>
        <w:jc w:val="left"/>
        <w:tblInd w:w="-2525" w:type="dxa"/>
        <w:tblLayout w:type="fixed"/>
        <w:tblCellMar>
          <w:top w:w="0" w:type="dxa"/>
          <w:left w:w="108" w:type="dxa"/>
          <w:bottom w:w="0" w:type="dxa"/>
          <w:right w:w="108" w:type="dxa"/>
        </w:tblCellMar>
      </w:tblPr>
      <w:tblGrid>
        <w:gridCol w:w="1800"/>
        <w:gridCol w:w="2340"/>
        <w:gridCol w:w="2404"/>
        <w:gridCol w:w="2996"/>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MIB / Modul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OID</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Top Variable</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6"/>
                <w:szCs w:val="16"/>
                <w:lang w:val="en-GB"/>
              </w:rPr>
            </w:pPr>
            <w:r>
              <w:rPr>
                <w:rFonts w:cs="Arial" w:ascii="Arial" w:hAnsi="Arial"/>
                <w:b/>
                <w:sz w:val="16"/>
                <w:szCs w:val="16"/>
                <w:lang w:val="en-GB"/>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ONET-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39</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onet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to describe SONET/SDH interfaces objec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OURCE-ROUTING-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7.10</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t1dPortPair</w:t>
            </w:r>
          </w:p>
        </w:tc>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lang w:val="en-GB"/>
              </w:rPr>
            </w:pPr>
            <w:r>
              <w:rPr>
                <w:rFonts w:cs="Arial" w:ascii="Arial" w:hAnsi="Arial"/>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SPM-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777</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sspm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SSPM MIB module is applicable to probes implementing Synthetic Source for Perfomance Monitoring fucn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CP-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6</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cp</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managing TCP implement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elcoReturnCABLE-DEVICE-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128</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csTrCm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ELCO Return MIB for Data Over Cable Access modems and termination syste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OKENRING-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9</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t5</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IEEE Token Ring entit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OKEN-RING-RMON-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6.10</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okenRing</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Remote network monitoring devices, often called monitors or probes, are instruments that exist for the purpose of managing a network. This MIB defines objects for managing remote network monitoring devi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OKENRING-STATION-SR-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42</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dot5Sr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managing source routes in end-stations on IEEE 802.5 Token Ring network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PM-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6.30</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pm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is module defines managed objects for measuring traffic related transport performance metrics in networks. In particular, it describes managed objects used for monitoring selectable performance metrics and statistics derived from the monitoring of netw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UNNEL-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10.131</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unnel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management of IP Tunnels, independent of the specific encapsulation scheme in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UDP-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50</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udp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for managing UDP implement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UPS-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3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ups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to describe Uninterruptible Power Suppl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USB-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3.103</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usbMib</w:t>
            </w:r>
          </w:p>
        </w:tc>
        <w:tc>
          <w:tcPr>
            <w:tcW w:w="29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The MIB module to describe the USB interfa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WWW-MI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1.3.6.1.2.1.65</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lang w:val="en-GB"/>
              </w:rPr>
            </w:pPr>
            <w:r>
              <w:rPr>
                <w:rFonts w:cs="Arial" w:ascii="Arial" w:hAnsi="Arial"/>
                <w:sz w:val="16"/>
                <w:szCs w:val="16"/>
                <w:lang w:val="en-GB"/>
              </w:rPr>
              <w:t>wwwMIB</w:t>
            </w:r>
          </w:p>
        </w:tc>
        <w:tc>
          <w:tcPr>
            <w:tcW w:w="2996" w:type="dxa"/>
            <w:tcBorders>
              <w:top w:val="single" w:sz="4" w:space="0" w:color="000000"/>
              <w:left w:val="single" w:sz="4" w:space="0" w:color="000000"/>
              <w:bottom w:val="single" w:sz="4" w:space="0" w:color="000000"/>
              <w:right w:val="single" w:sz="4" w:space="0" w:color="000000"/>
            </w:tcBorders>
          </w:tcPr>
          <w:p>
            <w:pPr>
              <w:pStyle w:val="TextBody"/>
              <w:keepLines/>
              <w:spacing w:lineRule="exact" w:line="240" w:before="0" w:after="120"/>
              <w:rPr/>
            </w:pPr>
            <w:r>
              <w:rPr>
                <w:rFonts w:cs="Arial" w:ascii="Arial" w:hAnsi="Arial"/>
                <w:sz w:val="16"/>
                <w:szCs w:val="16"/>
                <w:lang w:val="en-GB"/>
              </w:rPr>
              <w:t xml:space="preserve">This WWW service MIB module is applicable to services realized by a family of Document Transfer Protocols DTP). </w:t>
            </w:r>
            <w:r>
              <w:rPr>
                <w:rFonts w:cs="Arial" w:ascii="Arial" w:hAnsi="Arial"/>
                <w:sz w:val="16"/>
                <w:szCs w:val="16"/>
              </w:rPr>
              <w:t>Examples of DTPs are HTTP and FTP.</w:t>
            </w:r>
          </w:p>
        </w:tc>
      </w:tr>
    </w:tbl>
    <w:p>
      <w:pPr>
        <w:pStyle w:val="TextBody"/>
        <w:ind w:left="-2520" w:hanging="0"/>
        <w:rPr>
          <w:rFonts w:ascii="Arial" w:hAnsi="Arial" w:cs="Arial"/>
          <w:sz w:val="20"/>
        </w:rPr>
      </w:pPr>
      <w:r>
        <w:rPr>
          <w:rFonts w:cs="Arial" w:ascii="Arial" w:hAnsi="Arial"/>
          <w:sz w:val="20"/>
        </w:rPr>
        <w:tab/>
        <w:tab/>
      </w:r>
    </w:p>
    <w:p>
      <w:pPr>
        <w:pStyle w:val="TextBody"/>
        <w:rPr>
          <w:rFonts w:ascii="Arial" w:hAnsi="Arial" w:cs="Arial"/>
          <w:sz w:val="20"/>
        </w:rPr>
      </w:pPr>
      <w:r>
        <w:rPr>
          <w:rFonts w:cs="Arial" w:ascii="Arial" w:hAnsi="Arial"/>
          <w:sz w:val="20"/>
        </w:rPr>
      </w:r>
    </w:p>
    <w:p>
      <w:pPr>
        <w:pStyle w:val="Heading2"/>
        <w:ind w:left="-2520" w:hanging="0"/>
        <w:rPr/>
      </w:pPr>
      <w:r>
        <w:rPr/>
        <w:t>Private MIBs - Cisco</w:t>
      </w:r>
    </w:p>
    <w:p>
      <w:pPr>
        <w:pStyle w:val="TextBody"/>
        <w:ind w:left="-2520" w:hanging="0"/>
        <w:rPr/>
      </w:pPr>
      <w:r>
        <w:rPr/>
      </w:r>
    </w:p>
    <w:p>
      <w:pPr>
        <w:pStyle w:val="TextBody"/>
        <w:ind w:left="-2520" w:hanging="0"/>
        <w:rPr/>
      </w:pPr>
      <w:r>
        <w:rPr/>
        <w:t>Hmm… ger upp.</w:t>
      </w:r>
    </w:p>
    <w:p>
      <w:pPr>
        <w:pStyle w:val="TextBody"/>
        <w:ind w:left="-2520" w:hanging="0"/>
        <w:rPr/>
      </w:pPr>
      <w:r>
        <w:rPr/>
        <w:t>- Mer än 600 mib filer.</w:t>
      </w:r>
    </w:p>
    <w:p>
      <w:pPr>
        <w:pStyle w:val="TextBody"/>
        <w:ind w:left="-2520" w:hanging="0"/>
        <w:rPr/>
      </w:pPr>
      <w:r>
        <w:rPr/>
        <w:t>- Ca 30.000 objekt och trappar.</w:t>
      </w:r>
    </w:p>
    <w:p>
      <w:pPr>
        <w:pStyle w:val="TextBody"/>
        <w:spacing w:before="0" w:after="120"/>
        <w:ind w:left="-2520" w:hanging="0"/>
        <w:rPr/>
      </w:pPr>
      <w:r>
        <w:rPr/>
      </w:r>
    </w:p>
    <w:sectPr>
      <w:headerReference w:type="default" r:id="rId2"/>
      <w:footerReference w:type="default" r:id="rId3"/>
      <w:type w:val="nextPage"/>
      <w:pgSz w:w="11906" w:h="16838"/>
      <w:pgMar w:left="3686" w:right="1134" w:gutter="0" w:header="567" w:top="1418" w:footer="3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2552" w:hanging="0"/>
      <w:jc w:val="center"/>
      <w:rPr/>
    </w:pPr>
    <w:r>
      <w:rPr/>
      <w:t>© 2010 Easy Software AB, version 6.02</w:t>
      <w:br/>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MP &amp; Network Management</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pageBreakBefore/>
      <w:numPr>
        <w:ilvl w:val="0"/>
        <w:numId w:val="1"/>
      </w:numPr>
      <w:spacing w:before="240" w:after="960"/>
      <w:ind w:left="-2552" w:hanging="0"/>
      <w:outlineLvl w:val="0"/>
    </w:pPr>
    <w:rPr>
      <w:rFonts w:ascii="Arial" w:hAnsi="Arial" w:cs="Arial"/>
      <w:b/>
      <w:sz w:val="72"/>
    </w:rPr>
  </w:style>
  <w:style w:type="paragraph" w:styleId="Heading2">
    <w:name w:val="Heading 2"/>
    <w:basedOn w:val="Normal"/>
    <w:next w:val="TextBody"/>
    <w:qFormat/>
    <w:pPr>
      <w:keepNext w:val="true"/>
      <w:keepLines/>
      <w:numPr>
        <w:ilvl w:val="1"/>
        <w:numId w:val="1"/>
      </w:numPr>
      <w:spacing w:before="240" w:after="0"/>
      <w:outlineLvl w:val="1"/>
    </w:pPr>
    <w:rPr>
      <w:rFonts w:ascii="Arial" w:hAnsi="Arial" w:cs="Arial"/>
      <w:b/>
      <w:sz w:val="48"/>
    </w:rPr>
  </w:style>
  <w:style w:type="paragraph" w:styleId="Heading3">
    <w:name w:val="Heading 3"/>
    <w:basedOn w:val="Heading2"/>
    <w:next w:val="TextBody"/>
    <w:qFormat/>
    <w:pPr>
      <w:numPr>
        <w:ilvl w:val="2"/>
        <w:numId w:val="1"/>
      </w:numPr>
      <w:outlineLvl w:val="2"/>
    </w:pPr>
    <w:rPr>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2"/>
      <w:lang w:val="sv-SE" w:bidi="ar-SA"/>
    </w:rPr>
  </w:style>
  <w:style w:type="character" w:styleId="Heading2Char">
    <w:name w:val="Heading 2 Char"/>
    <w:basedOn w:val="DefaultParagraphFont"/>
    <w:qFormat/>
    <w:rPr>
      <w:rFonts w:ascii="Arial" w:hAnsi="Arial" w:cs="Arial"/>
      <w:b/>
      <w:sz w:val="48"/>
      <w:lang w:val="sv-SE"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lineRule="exact" w:line="240"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pBdr>
        <w:bottom w:val="single" w:sz="6" w:space="5" w:color="000000"/>
      </w:pBdr>
      <w:tabs>
        <w:tab w:val="clear" w:pos="1304"/>
        <w:tab w:val="center" w:pos="4153" w:leader="none"/>
        <w:tab w:val="right" w:pos="8306" w:leader="none"/>
      </w:tabs>
      <w:ind w:left="-2552" w:hanging="0"/>
      <w:jc w:val="center"/>
    </w:pPr>
    <w:rPr>
      <w:rFonts w:ascii="Arial" w:hAnsi="Arial" w:cs="Arial"/>
      <w:i/>
      <w:sz w:val="22"/>
    </w:rPr>
  </w:style>
  <w:style w:type="paragraph" w:styleId="MlrutaRubrik">
    <w:name w:val="Målruta Rubrik"/>
    <w:basedOn w:val="Normal"/>
    <w:next w:val="MlrutaBrdtext"/>
    <w:qFormat/>
    <w:pPr>
      <w:keepNext w:val="true"/>
      <w:keepLines/>
      <w:pBdr>
        <w:top w:val="single" w:sz="6" w:space="14" w:color="C0C0C0"/>
        <w:left w:val="single" w:sz="6" w:space="14" w:color="C0C0C0"/>
        <w:bottom w:val="single" w:sz="6" w:space="14" w:color="C0C0C0"/>
        <w:right w:val="single" w:sz="6" w:space="14" w:color="C0C0C0"/>
      </w:pBdr>
      <w:shd w:fill="C0C0C0" w:val="clear"/>
      <w:ind w:left="284" w:right="284" w:hanging="0"/>
    </w:pPr>
    <w:rPr>
      <w:rFonts w:ascii="Arial" w:hAnsi="Arial" w:cs="Arial"/>
      <w:b/>
      <w:sz w:val="28"/>
    </w:rPr>
  </w:style>
  <w:style w:type="paragraph" w:styleId="MlrutaBrdtext">
    <w:name w:val="Målruta Brödtext"/>
    <w:basedOn w:val="MlrutaRubrik"/>
    <w:qFormat/>
    <w:pPr>
      <w:spacing w:lineRule="exact" w:line="240" w:before="0" w:after="120"/>
    </w:pPr>
    <w:rPr>
      <w:b w:val="false"/>
      <w:sz w:val="20"/>
    </w:rPr>
  </w:style>
  <w:style w:type="paragraph" w:styleId="MlrutaBrdtextPunkt">
    <w:name w:val="Målruta Brödtext Punkt"/>
    <w:basedOn w:val="MlrutaBrdtext"/>
    <w:qFormat/>
    <w:pPr>
      <w:numPr>
        <w:ilvl w:val="0"/>
        <w:numId w:val="3"/>
      </w:numPr>
      <w:ind w:left="567" w:right="284" w:hanging="283"/>
    </w:pPr>
    <w:rPr/>
  </w:style>
  <w:style w:type="paragraph" w:styleId="Footer">
    <w:name w:val="Footer"/>
    <w:basedOn w:val="Normal"/>
    <w:pPr>
      <w:pBdr>
        <w:top w:val="single" w:sz="6" w:space="1" w:color="000000"/>
      </w:pBdr>
      <w:tabs>
        <w:tab w:val="clear" w:pos="1304"/>
        <w:tab w:val="center" w:pos="2268" w:leader="none"/>
        <w:tab w:val="right" w:pos="7088" w:leader="none"/>
      </w:tabs>
      <w:spacing w:before="120" w:after="0"/>
      <w:ind w:left="-2552" w:hanging="0"/>
      <w:jc w:val="center"/>
    </w:pPr>
    <w:rPr>
      <w:sz w:val="22"/>
    </w:rPr>
  </w:style>
  <w:style w:type="paragraph" w:styleId="BrdtextPunkt">
    <w:name w:val="Brödtext Punkt"/>
    <w:basedOn w:val="TextBody"/>
    <w:qFormat/>
    <w:pPr>
      <w:numPr>
        <w:ilvl w:val="0"/>
        <w:numId w:val="2"/>
      </w:numPr>
      <w:ind w:left="283" w:hanging="0"/>
    </w:pPr>
    <w:rPr/>
  </w:style>
  <w:style w:type="paragraph" w:styleId="Contents1">
    <w:name w:val="TOC 1"/>
    <w:basedOn w:val="Heading3"/>
    <w:next w:val="Normal"/>
    <w:pPr>
      <w:numPr>
        <w:ilvl w:val="0"/>
        <w:numId w:val="0"/>
      </w:numPr>
      <w:outlineLvl w:val="9"/>
    </w:pPr>
    <w:rPr>
      <w:rFonts w:ascii="Arial" w:hAnsi="Arial" w:cs="Arial"/>
      <w:b w:val="false"/>
      <w:sz w:val="32"/>
    </w:rPr>
  </w:style>
  <w:style w:type="paragraph" w:styleId="Contents2">
    <w:name w:val="TOC 2"/>
    <w:basedOn w:val="Heading4"/>
    <w:next w:val="Normal"/>
    <w:pPr>
      <w:numPr>
        <w:ilvl w:val="0"/>
        <w:numId w:val="0"/>
      </w:numPr>
      <w:ind w:left="200" w:hanging="0"/>
      <w:outlineLvl w:val="9"/>
    </w:pPr>
    <w:rPr>
      <w:rFonts w:ascii="Arial" w:hAnsi="Arial" w:cs="Arial"/>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3:28:00Z</dcterms:created>
  <dc:creator>Leif Hagman</dc:creator>
  <dc:description/>
  <cp:keywords/>
  <dc:language>en-US</dc:language>
  <cp:lastModifiedBy>Leif</cp:lastModifiedBy>
  <cp:lastPrinted>2005-02-15T08:34:00Z</cp:lastPrinted>
  <dcterms:modified xsi:type="dcterms:W3CDTF">2010-02-12T16:22:00Z</dcterms:modified>
  <cp:revision>17</cp:revision>
  <dc:subject/>
  <dc:title>1</dc:title>
</cp:coreProperties>
</file>