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80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5610225</wp:posOffset>
                </wp:positionV>
                <wp:extent cx="22860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4pt;margin-top:441.75pt;width:179.95pt;height:62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7420</wp:posOffset>
                </wp:positionH>
                <wp:positionV relativeFrom="paragraph">
                  <wp:posOffset>5381625</wp:posOffset>
                </wp:positionV>
                <wp:extent cx="22860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6pt;margin-top:423.75pt;width:179.95pt;height:62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lang w:val="en-GB"/>
        </w:rPr>
        <w:drawing>
          <wp:inline distT="0" distB="0" distL="0" distR="0">
            <wp:extent cx="2133600" cy="3787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2133600" cy="3787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2238375" cy="6210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21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jQuery Mobile Footerba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Using the font-settings in the IDE I have tried to make the text-size smaller (like the example with Viber), but the changes doesn’t seems to have any effect. I would like to have the height lower too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8:57:00Z</dcterms:created>
  <dc:creator>Leif</dc:creator>
  <dc:description/>
  <cp:keywords/>
  <dc:language>en-US</dc:language>
  <cp:lastModifiedBy>Leif</cp:lastModifiedBy>
  <dcterms:modified xsi:type="dcterms:W3CDTF">2013-06-25T18:57:00Z</dcterms:modified>
  <cp:revision>2</cp:revision>
  <dc:subject/>
  <dc:title>   </dc:title>
</cp:coreProperties>
</file>